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60960</wp:posOffset>
                </wp:positionV>
                <wp:extent cx="6619875" cy="800100"/>
                <wp:effectExtent l="136525" t="167005" r="704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00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"The Boy From the Basement" on Myspa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21.6pt;margin-top:4.8pt;width:521.2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"The Boy From the Basement" on Myspace</w:t>
                      </w:r>
                    </w:p>
                  </w:txbxContent>
                </v:textbox>
                <v:path textpathok="t"/>
                <v:textpath on="t" fitshape="t" string="&quot;The Boy From the Basement&quot; on Myspace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d 180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ss Ritzius/Miss Siciliano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ollaborative Alternative Assessment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u w:val="single"/>
        </w:rPr>
        <w:t xml:space="preserve">Group Name: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Group Member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935" cy="265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  <w:u w:val="single"/>
        </w:rPr>
        <w:t>Due Date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sectPr>
      <w:type w:val="nextPage"/>
      <w:pgSz w:w="12240" w:h="15840"/>
      <w:pgMar w:left="54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56:00Z</dcterms:created>
  <dc:creator>BHPRSD</dc:creator>
  <dc:description/>
  <cp:keywords/>
  <dc:language>en-US</dc:language>
  <cp:lastModifiedBy>BHPRSD</cp:lastModifiedBy>
  <cp:lastPrinted>2008-12-09T12:42:00Z</cp:lastPrinted>
  <dcterms:modified xsi:type="dcterms:W3CDTF">2008-12-09T17:43:00Z</dcterms:modified>
  <cp:revision>3</cp:revision>
  <dc:subject/>
  <dc:title/>
</cp:coreProperties>
</file>